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FAQ MSG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AQ of the MSG interface. Some entries are a bit aging and it should be refresh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place... To understand what you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SimGrid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imgrid.org/tutorials.html"&gt;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 from the SimGrid's website. You may find mor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SimGrid/"&gt;b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Quins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source of inspiration can be found in the @ref s4u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@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thread_synchronization How to synchronize my user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y you want to synchronize them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ared state between your processes, then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. User processes never get forcefu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 (unless you explicitly request the paralle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es -- see @ref options_virt_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processes are executed at the exact same 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they are linearized in reality by default: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n an exclusive manner, atomic, uninterrupted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(until it ask a service from the simulation kerne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t first, but things are much easier this way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who don't have to protect her shared data) and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void many synchronization issues too). Process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in the simulated realm, but you don'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synchronize your processes (because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dying or to create an atomic section that sp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calls), you obviously cannot use regula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(pthread_mutexes in C or the synchronized keyword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imGrid kernel locks all processes and un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 when they are supposed to run, until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in their simcall. If one of them gets lock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control to the kernel, that's defini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use the synchronization mechanis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is could with a SimGrid mutex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s or a SimGrid semaphore, as 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ynchro (in Java, only semaphores are available). But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chronization patterns can be encoded with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Typically, if you need one process to notify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condition variable or a semaphore, but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pecific mailbox does the tric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workers[i % worker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@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to get a platform file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