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38486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07618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05570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89578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9345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01135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54041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286165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23887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22044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41799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427341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33801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537953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89777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88477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13038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35558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090368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16775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52570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57444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24960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82519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56599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71512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98261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50286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30060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315092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02330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8610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783607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31018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93835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57925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31506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9653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38171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