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40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979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26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4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328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456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1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912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335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11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03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58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548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39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353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917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