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094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777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71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049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292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082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02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150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56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65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11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64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465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538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168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