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84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44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444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425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085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630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782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90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196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971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3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448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558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