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896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34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12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613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930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266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59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818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439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31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01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98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291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569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345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395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67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