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574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3747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551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258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2374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0460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1632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3669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9004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2716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8191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2094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592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4916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5806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