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267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838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422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233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345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316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589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492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17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64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15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76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275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