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34816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41041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829365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