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82838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60943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15957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75512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