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72423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00551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15298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53150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