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570704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982495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599972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887112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