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RMU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(&amp; 0) &lt; z ==&gt; ((x * z) &lt; (y * z) = x &lt;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