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2_L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(&amp; n) &lt; ((&amp; 2) pow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