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hs : (term -&gt; ter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ft-hand side of an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lhs "t1 = t2"} returns {"t1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ith {lhs} if the term is not an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hs, dest_e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