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27589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33606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013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97240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4331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0991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10523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16043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55864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42903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70644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