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15125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48384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2085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73913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009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74541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4653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36121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17559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44960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88805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