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00986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96766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89200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04056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77746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68396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67516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81307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272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69614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57001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