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43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621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415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734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