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66253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30979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070174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