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7547030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1364763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2931706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9572457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