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93490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51164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25442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3868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13781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21632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01534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0693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2269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4019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26898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13010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10905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32093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13629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97047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25561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6309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40771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95469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45383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53140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36940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84324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26245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77854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5161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3017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7688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48931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27310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37471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2425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23188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66179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36660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46730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92465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83850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