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321780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432491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97758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454419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