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RDISTRIB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hreal_add y) hreal_mul z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hreal_mul z) hreal_add (y hreal_mu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