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&lt; n ==&gt; (SUC m)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