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INOP : term -&gt; th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equational theorems with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op} and the pair of theorems {(|- l = l'),(|- r = r'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K_BINOP} returns the theorem {|- op l r = op l' r'}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are incompatible for the term {op l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NUM_REDUCE_CONV `2 * 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NUM_REDUCE_CONV `2 EXP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2 *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|- 2 EXP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OP `(+):num-&gt;num-&gt;num` (th1,th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* 2 + 2 EXP 2 = 4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DEPTH_BINOP_CONV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