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8549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98553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21419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5814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