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3031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189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7998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7589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