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7959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9581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2570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764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