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52333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00918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9753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9032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